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/>
        <w:t>给爸妈的一封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假设你从外地来到广州上学，写一封信给在家乡的父母亲，告诉他们你在广州及学校生活的情况，内容包括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广州的天气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广州城市的感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生活上的改变及适应</w:t>
      </w:r>
      <w:r>
        <w:rPr>
          <w:rFonts w:cs="Times New Roman"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校的环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习情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交友情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做了什么值得骄傲的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怀念家中的什么？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你怎样报答父母的爱？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其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字数：</w:t>
      </w:r>
      <w:r>
        <w:rPr>
          <w:sz w:val="28"/>
          <w:szCs w:val="28"/>
        </w:rPr>
        <w:t xml:space="preserve">HL: 40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nguage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ssage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ormat    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。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2:59:00Z</dcterms:created>
  <dc:creator>Sarah Ting</dc:creator>
  <dc:description/>
  <cp:keywords/>
  <dc:language>en-US</dc:language>
  <cp:lastModifiedBy>Sarah Ting</cp:lastModifiedBy>
  <cp:lastPrinted>2010-08-16T09:01:00Z</cp:lastPrinted>
  <dcterms:modified xsi:type="dcterms:W3CDTF">2011-08-22T01:49:00Z</dcterms:modified>
  <cp:revision>6</cp:revision>
  <dc:subject/>
  <dc:title>A4Wri</dc:title>
</cp:coreProperties>
</file>